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1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1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2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2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2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3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3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3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4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4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4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4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5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5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5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6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6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6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7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7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7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7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8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080</wp:posOffset>
                  </wp:positionV>
                  <wp:extent cx="516890" cy="843280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8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255</wp:posOffset>
                  </wp:positionV>
                  <wp:extent cx="516890" cy="843280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860</wp:posOffset>
                  </wp:positionV>
                  <wp:extent cx="1139825" cy="832485"/>
                  <wp:effectExtent l="0" t="0" r="0" b="0"/>
                  <wp:wrapNone/>
                  <wp:docPr id="8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7145</wp:posOffset>
                  </wp:positionV>
                  <wp:extent cx="516890" cy="843280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7740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elo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elo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26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2-11T17:41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